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:    сделка Магнит/Дикси возможна при исполнении ряда принципиальных услови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едомство выдало максимально строгое предписание,    обязательное к исполнению и направленное на недопущение создания объединенной сети,    занимающей доминирующее положение в стране.    Компания обязуется исполнить предписание,    а также установить нулевые торговые наценки на отдельные виды социально значимых товаров</w:t>
        <w:br/>
        <w:t> </w:t>
        <w:br/>
        <w:t>Антимонопольное ведомство удовлетворило ходатайство АО «Тандер» (торговая сеть «Магнит»)    о приобретении торговой сети «Дикси» и магазинов «Мегамарт» при условии полного исполнения предписания ФАС России,    предусматривающего ряд строгих ограничений.</w:t>
        <w:br/>
        <w:t> </w:t>
        <w:br/>
        <w:t>Так,    слияние торговых сетей будет проходить только в тех муниципальных образованиях,    где доля «Магнита» не превышает 25%.    Таким образом,    в 53    муниципалитетах 142    магазина «Диски» не будут объединены с торговой сетью «Магнит».    Речь идет о муниципальных образованиях в 12    субъектах РФ (в Архангельской,    Владимирской,    Ленинградской,    Московской,    Мурманской,    Новгородской,    Псковской,    Смоленской,    Тверской,    Тульской,    Ярославской областях и в Республике Карелия).</w:t>
        <w:br/>
        <w:t> </w:t>
        <w:br/>
        <w:t>Более того,    в целях защиты конкуренции и недопущения создания доминирующего положения объединённой сети в соответствии с предписанием ФАС России объединенная доля рынка «Магнита» и «Дикси» должна быть снижена в течение года (до 1    июля 2022    года)    и не превышать 35%    в 22    муниципалитетах 10    субъектов РФ (а именно во Владимирской,    Вологодской,    Ленинградской,    Мурманской,    Новгородской,    Смоленской,    Тверской,    Тульской,    Ярославской областях и в Республике Карелия).</w:t>
        <w:br/>
        <w:t> </w:t>
        <w:br/>
        <w:t>Торговая сеть «Дикси» обязана обеспечить исполнение всех имеющихся договоров,    действующих на момент заключения сделки.    Компании запрещено создавать дискриминационные условия на рынке,    ограничивать доступ поставщикам и производителям на товарный рынок.</w:t>
        <w:br/>
        <w:t> </w:t>
        <w:br/>
        <w:t>В ходе рассмотрения ходатайства АО «Тандер» взяло на себя дополнительные обязательства по установлению нулевых торговых наценок на отдельные виды социально значимых товаров (молоко,    хлеб,    мясо кур).</w:t>
        <w:br/>
        <w:t>Также программа лояльности «Магнит» для пенсионеров будет распространена на магазины «Дикси» и «Мегамарт»,    участвующие в сделке.</w:t>
        <w:br/>
        <w:t> </w:t>
        <w:br/>
        <w:t>«В ходе рассмотрения сделки мы провели тщательный анализ возможных негативных последствий для рынка торговли продовольственными товарами.    Выданное предписание обязательно к исполнению и направлено на недопущение возникновения доминирующего положения объединенной торговой сети.    Исполнение требований антимонопольного предписания обеспечит сохранение конкурентных и стабильных условий на рынке.    Одним из условий согласования сделки стала готовность компании взять на себя обязательства по продаже в магазинах сети таких отдельных видов социально значимых товаров как молоко,    хлеб и мясо кур в течение года без торговых наценок в принципе»,    -    подчеркнул руководитель ФАС России Максим Шаскольский.</w:t>
        <w:br/>
        <w:t>ФАС России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16    03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