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татистика посещаемости сайта в первом квартале 2021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татистику посещаемости сайта  в первом квартале 2021    года можно скачать по ссылке ниж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0    04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