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ООО «Сибирь» на действия заказчика Западно-    Сибирский центр организации закупок Центральной дирекции закупок и снабжения – филиала ОАО «РЖД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9.04.2021    года в 10-00    часовНовосибирским УФАС России будет рассмотрена жалоба ООО «Сибирь» на действия заказчика Западно-    Сибирский центр организации закупок Центральной дирекции закупок и снабжения – филиала ОАО «РЖД»при проведении открытого аукциона на выполнение работ по текущему ремонту административного здания по ул.    Владимировская,    2а,    ст.    Новосибирск-Главный (32110031075).    Вопросы по тел.    223-09-49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19    03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